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Лесів С.П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землеустрою щодо відведення д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дачі у власність земельної ділянк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с.Мшана для ведення особистого селян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Лесів С.П., ід. № 1087918021, що проживає в с.Мшана на вул. Застава, 4, про надання дозволу на розробку проекту землеустрою щодо відведення земельної ділянки в с.Мшана для ведення особистого селянського господарства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Лесів Софії Петрівні на розробку проекту землеустрою щодо відведення для передачі у власність земельної ділянки площею 0,4500 га  в с.Мшана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Лесів Софії Петр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4500 га в с.Мшана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 ради</w:t>
      </w:r>
      <w:r>
        <w:rPr>
          <w:sz w:val="26"/>
          <w:szCs w:val="26"/>
          <w:lang w:val="uk-UA"/>
        </w:rPr>
        <w:t xml:space="preserve"> у справах земельних ресурсів, АПК, містобудування, охорони довкілля (Кульчицький Н.Б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3:00Z</dcterms:created>
  <dc:creator>user</dc:creator>
  <dc:description/>
  <cp:keywords/>
  <dc:language>en-US</dc:language>
  <cp:lastModifiedBy>Deba Admin</cp:lastModifiedBy>
  <cp:lastPrinted>2020-12-17T14:18:00Z</cp:lastPrinted>
  <dcterms:modified xsi:type="dcterms:W3CDTF">2020-12-17T12:18:00Z</dcterms:modified>
  <cp:revision>6</cp:revision>
  <dc:subject/>
  <dc:title>ГОРОДОЦЬКА МІСЬКА РАДА</dc:title>
</cp:coreProperties>
</file>